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27413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11708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55606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72107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