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11361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1136104"/>
            <w:bookmarkStart w:id="1" w:name="__Fieldmark__0_23811361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