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18835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1883541"/>
            <w:bookmarkStart w:id="1" w:name="__Fieldmark__0_36218835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