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40375904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40375904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40375904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40375904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40375904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40375904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4037590467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40375904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40375904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403759046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40375904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40375904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40375904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403759046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403759046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403759046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403759046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403759046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403759046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403759046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403759046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403759046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403759046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403759046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403759046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403759046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403759046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403759046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403759046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403759046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403759046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403759046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403759046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403759046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403759046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403759046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403759046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403759046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403759046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