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842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107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006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110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695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549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617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708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593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358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558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335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712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653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234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