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83707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88866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44056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04898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1197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80567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81161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71140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33899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28332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62579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69873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81636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87428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9725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