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93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5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57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3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9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38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75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60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41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54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4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3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