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2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773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7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4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786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5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90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5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77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60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0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7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990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