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106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86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89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94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6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009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07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3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27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92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615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0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4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70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98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92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02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