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665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283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148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130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3410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93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599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97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244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433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887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62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555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953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521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983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559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