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39887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8996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19284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09752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07561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26832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67660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3407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50606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85429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08573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80881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58908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