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33899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83400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75703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09240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55934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31627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18306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16974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38791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29717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02208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3886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7886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82588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99494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44958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0006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