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7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98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391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24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7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2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41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08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83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348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96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9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90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80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75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