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6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187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7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9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939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7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84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65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322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72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9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61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3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