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528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099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14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86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88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2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6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28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656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76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69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73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89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2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1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70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41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