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484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99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355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505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265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505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057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602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208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548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325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413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177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498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081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