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508381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1213666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410203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