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T_WCAT_FS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:: PWORDLEN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2 :: PWORDLEN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2 &lt;= k /\ k &lt; (n1 + n2) ==&gt; (BIT k(WCAT(w1,w2)) = BIT(k - n2)w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