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ASM_REWRITE_WIN :  ((term -&gt; bool) -&gt; 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write the focus with context, theorems and basic re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WIN p thms} repeatedly rewrites the focu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current stack with {thms}, a list of basic rewriting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the context of the window, the conclusions of which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ILTER_ASM_REWRITE_WIN p thms} will fail if the hypotheses o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{thms} are not a subset of the conjectur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fail to terminate if {thms}, or the select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, describe 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_REWRITE_WIN, GEN_REWRITE_WIN, PURE_REWRITE_WIN, 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ASM_REWRITE_WIN, FILTER_PUR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