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m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m_to : (string -&gt; 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m} except the resul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specified as the first argument.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is overwritten, otherwise, a file hav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n expression evalua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, {latex_theory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