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W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WR_CONV : thm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instance of a given equation to rewrite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_CONV} is one of the basic building blocks for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in the HOL system. In particular, the term replacement or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all the built-in rewriting rules and tactics is ultimately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{REWR_CONV} to appropriate subterms.  The descrip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 {REWR_CONV} may therefore be taken as a specification of th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replacing equals by equals that is used in all these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{REWR_CONV} is expected to be an equational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o be used as a left-to-right rewrite rule.  The general for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t[x1,...,xn] = u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x1}, ..., {xn} are all the variables that occu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of the conclusion of the theorem but do not occu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 Any of these variables may also be universally quantif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level of the equation, as for exampl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!x1...xn. t[x1,...,xn] = u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{REWR_CONV} will also work, but will give a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 result (see below), if the right-hand side of the equ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that do not also occur free on the left-hand side,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t[x1,...,xn] = u[x1,...,xn,y1,...,ym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variables {y1}, ..., {ym} do not occu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[x1,...,xn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th} is an equational theorem of the kind shown abo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_CONV th} returns a conversion that maps ter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[e1,...,en/x1,...,xn]}, in which the terms {e1}, ..., {en} are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x1}, ..., {xn} in {t}, to theore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t[e1,...,en/x1,...,xn] = u[e1,...,en/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at is, {REWR_CONV th tm} attempts to match the left-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write rule {th} to the term {tm}.  If such a match is possi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_CONV} returns the corresponding substitution instance of {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REWR_CONV} is given a theorem {th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t[x1,...,xn] = u[x1,...,xn,y1,...,ym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variables {y1}, ..., {ym} do not occu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, then the result of applying the conversion {REWR_CONV th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{t[e1,...,en/x1,...,xn]}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t[e1,...,en/x1,...,xn] = u[e1,...,en,v1,...,vm/x1,...,xn,y1,...,ym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v1}, ..., {vm} are variables chosen so as to be free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th} or in the input term.  The user has no control over the cho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{v1}, ..., {vm}, and the variables actually chosen may we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for other purposes.  This situation is, however, relatively r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equations the free variables on the right-hand side are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on the lef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doing substitution for free variables in the supplied equ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(or `rewrite rule'), {REWR_CONV th tm} also does type insta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ecessary in order to match the left-hand side of the given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{th} to the term argument {tm}.  If, for example, {th} i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t[x1,...,xn] = u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 input term {tm} is (a substitution instance of)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t[x1,...,xn]} in which the types {ty1}, ..., {tyi} are substitu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ariables {vty1}, ..., {vtyi}, that is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 = t[ty1,...,tyn/vty1,...,vtyn][e1,...,en/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{REWR_CONV th tm}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(t = u)[ty1,...,tyn/vty1,...,vtyn][e1,...,en/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, in this case, the type variables {vty1}, ..., {vtyi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ccur anywhere in the hypotheses {A}.  Otherwise, the conversion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_CONV th} fails if {th} is not an equation or an equation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at the outermost level.  If {th} is such an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 = A |- !v1....vi. t[x1,...,xn] = u[x1,...,xn,y1,...,y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{REWR_CONV th tm} fails unless the term {t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equivalent to an instance of the left-hand side {t[x1,...,xn]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by instantiation of free type variables (i.e.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ccurring in the assumptions {A}) and substitution for the f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x1}, ..., {x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a straightforward use of {REWR_CON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rewrite rule is polymorphic, and both substitution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ype instantiation may take place.  {EQ_SYM_EQ} i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 y:A. x = y &lt;=&gt; y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{REWR_CONV EQ_SYM} behav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WR_CONV EQ_SYM_EQ `1 =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1 = 2 &lt;=&gt; 2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WR_CONV EQ_SYM_EQ `1 &lt;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term_pmat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second application fails because the left-hand side {`x = y`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write rule does not match the term to be rewritten, namely {`1 &lt; 2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one might expect the result to be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f 2 = 2}, where {A} is the assumption of the supplied rewrite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WR_CONV (ASSUME `!x:A. f x = x`) `f 2:num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term_pmatch: can't instantiate local consta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application fails, however, because the type variable {A}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sumption of the theorem returned by {ASSUME `!x:A. f x = x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ill also occur in situation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WR_CONV (ASSUME `f (n:num) = n`) `f 2:num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term_pmatch: can't instantiate local consta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left-hand side of the supplied equation contain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in this case {n}) which is also free in the assumptions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ntiated in order to match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_REWR_CONV, ORDERED_REWR_CONV, REWRIT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