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228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41920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95874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3696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16869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45547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90968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56544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06216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86650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99749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