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70687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48787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05475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