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05759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66740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35900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