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55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591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322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31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78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56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48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33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809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66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00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723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27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71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526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