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457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01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043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52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59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23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412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5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04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573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5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33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67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295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79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88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46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