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29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296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769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508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575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710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494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59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432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741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132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470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22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968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716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