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6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6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363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69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9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0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84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6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58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62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4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026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05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