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674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98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029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56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326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83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543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8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08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617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66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2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812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26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636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418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936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