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180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012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986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513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956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774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228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433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28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347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114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461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799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