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95412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787642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438840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