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7752704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7752704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7752704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7752704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7752704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7752704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77527047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7752704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7752704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77527047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7752704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7752704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7752704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7752704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7752704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7752704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7752704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7752704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7752704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7752704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7752704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7752704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7752704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7752704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7752704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7752704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7752704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7752704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7752704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7752704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7752704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7752704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7752704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7752704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7752704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7752704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7752704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7752704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7752704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