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646237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12333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97291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06277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