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622587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42605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556811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62947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