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CLAUSES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T = t) = t) /\ ((t = T) = t) /\ ((F = t) = ~t) /\ ((t = F)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