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DUC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DUCE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rithmetic or boolean reduction on a goal at all level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UCE_TAC} attempts to transform a goal by applying {REDUCE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ve any true goal which is constructed from numerals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{T} and 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not advanc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takes a couple of minutes' CPU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 "((1 EXP 3) + (12 EXP 3) = 1729) /\ ((9 EXP 3) + (10 EXP 3) = 1729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(1 EXP 3) + (12 EXP 3) = 1729) /\ ((9 EXP 3) + (10 EXP 3) = 1729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 REDUCE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(1 EXP 3) + (12 EXP 3) = 1729) /\ ((9 EXP 3) + (10 EXP 3) = 17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sub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_CONV, REDUCE_CONV, REDUC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