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ify : 'a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repeated elements from a list. Makes a list into a `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ify l} removes repeated elements from {l}, leaving the las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uplicat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tify [1;2;3;1;4;3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1; 2; 3;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will in fact return a sorted lis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Caml polymorphic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