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b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abs `\var. t`} returns {true}. If the term is not an abstr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abs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abs `!x. x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dest_abs, is_var, is_const, is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