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7615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903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4024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832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