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215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384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314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5908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