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949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693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368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72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