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47482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76605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39255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32021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