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55091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32720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83650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50060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